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20" w:hanging="0"/>
        <w:rPr/>
      </w:pPr>
      <w:r>
        <w:rPr/>
      </w:r>
    </w:p>
    <w:tbl>
      <w:tblPr>
        <w:tblW w:w="111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3216"/>
        <w:gridCol w:w="7272"/>
      </w:tblGrid>
      <w:tr>
        <w:trPr>
          <w:tblHeader w:val="true"/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 xml:space="preserve">NIST Tag 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LIVESCAN Tags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;Courier New" w:hAnsi="Courier;Courier New" w:cs="Courier;Courier New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b/>
                <w:color w:val="800000"/>
                <w:sz w:val="20"/>
                <w:szCs w:val="20"/>
              </w:rPr>
              <w:t>LASDLivescanInformationExchangePackage</w:t>
            </w:r>
            <w:r>
              <w:rPr>
                <w:rFonts w:cs="Courier;Courier New" w:ascii="Courier;Courier New" w:hAnsi="Courier;Courier New"/>
                <w:b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b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b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b/>
                <w:color w:val="800000"/>
                <w:sz w:val="20"/>
                <w:szCs w:val="20"/>
              </w:rPr>
              <w:t>lasd:DemographicRecord</w:t>
            </w:r>
            <w:r>
              <w:rPr>
                <w:rFonts w:cs="Courier New" w:ascii="Courier New" w:hAnsi="Courier New"/>
                <w:b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Courier;Courier New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 xml:space="preserve">XML Path 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3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HA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40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PhysicalDetails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HairColorText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35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PA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8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Not Mapped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67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MA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8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Not Mapped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68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PP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;Courier New" w:hAnsi="Courier;Courier New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Not Mapped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7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P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8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Not Mapped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0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V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;Courier New" w:hAnsi="Courier;Courier New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SoftwareRevisi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0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BL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TableVersi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0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TY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ctivity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ctivityType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0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N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Not Mapped  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05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SID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Cs/>
                <w:color w:val="800000"/>
                <w:sz w:val="20"/>
                <w:highlight w:val="white"/>
              </w:rPr>
            </w:pPr>
            <w:r>
              <w:rPr>
                <w:rFonts w:cs="Courier New" w:ascii="Courier New" w:hAnsi="Courier New"/>
                <w:bCs/>
                <w:color w:val="800000"/>
                <w:sz w:val="20"/>
                <w:highlight w:val="white"/>
              </w:rPr>
              <w:t>&lt;lasd:CaptureDevice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bCs/>
                <w:color w:val="800000"/>
                <w:sz w:val="20"/>
                <w:highlight w:val="white"/>
              </w:rPr>
            </w:pPr>
            <w:r>
              <w:rPr>
                <w:rFonts w:eastAsia="Courier New" w:cs="Courier New" w:ascii="Courier New" w:hAnsi="Courier New"/>
                <w:bCs/>
                <w:color w:val="800000"/>
                <w:sz w:val="20"/>
                <w:highlight w:val="white"/>
              </w:rPr>
              <w:t xml:space="preserve">   </w:t>
            </w:r>
            <w:r>
              <w:rPr>
                <w:rFonts w:cs="Courier New" w:ascii="Courier New" w:hAnsi="Courier New"/>
                <w:bCs/>
                <w:color w:val="800000"/>
                <w:sz w:val="20"/>
                <w:highlight w:val="white"/>
              </w:rPr>
              <w:t>&lt;lasd:DeviceCategory&gt;Livescan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Cs/>
                <w:color w:val="800000"/>
                <w:sz w:val="20"/>
                <w:highlight w:val="white"/>
              </w:rPr>
              <w:t xml:space="preserve">   </w:t>
            </w:r>
            <w:r>
              <w:rPr>
                <w:rFonts w:cs="Courier New" w:ascii="Courier New" w:hAnsi="Courier New"/>
                <w:bCs/>
                <w:color w:val="800000"/>
                <w:sz w:val="20"/>
                <w:highlight w:val="white"/>
              </w:rPr>
              <w:t>&lt;lasd:LivescanID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06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T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!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—From the Root of the IEP --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LivescanInformationExchangePackage</w:t>
            </w:r>
            <w:r>
              <w:rPr>
                <w:rFonts w:cs="Courier New" w:ascii="Courier New" w:hAnsi="Courier New"/>
                <w:color w:val="FF00FF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TransactionInformationRecor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nist:TransactionTyp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1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COD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Agency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Organization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LIT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Agency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OrganizationDescription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1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FC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ookingForAgency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OrganizationORI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FL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ookingForAgency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OrganizationDescription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1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05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File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IN / MN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00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AFIS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1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79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rres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ctivityDat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15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.CJI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921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LASDCharg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harge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>value here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IssuingAuthority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>California Department of Justice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cs="Arial" w:ascii="Courier;Courier New" w:hAnsi="Courier;Courier New"/>
                <w:color w:val="008000"/>
                <w:sz w:val="20"/>
                <w:szCs w:val="20"/>
              </w:rPr>
              <w:t>&lt;!--Where “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California Department of Justice”</w:t>
            </w:r>
            <w:r>
              <w:rPr>
                <w:rFonts w:cs="Arial" w:ascii="Courier;Courier New" w:hAnsi="Courier;Courier New"/>
                <w:color w:val="008000"/>
                <w:sz w:val="20"/>
                <w:szCs w:val="20"/>
              </w:rPr>
              <w:t xml:space="preserve"> is fixed.--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.BKTC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917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ookingTyp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od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.BKTL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918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ookingTyp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Literal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.NOC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920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LASDCharg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hargeCountQuantity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.STA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915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LASDCharg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hargeStatut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StatuteOffense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.CID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995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 New" w:hAnsi="Courier New" w:cs="Courier New"/>
                <w:color w:val="008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LASDCharg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hargeStatut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StatuteCode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.TOC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919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LASDCharg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hargeStatut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StatuteLevel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.IDF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91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LASDCharg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hargeStatut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StatuteClarifying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.DEG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91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LASDCharg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hargeClassificati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hargeDegree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.LI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916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LASDCharg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hargeDescription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.QUA?S*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91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 New" w:hAnsi="Courier New" w:cs="Courier New"/>
                <w:color w:val="008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Qualifier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Qualifier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Statut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.QUA?C*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 New" w:hAnsi="Courier New" w:cs="Courier New"/>
                <w:color w:val="008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Qualifier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Qualifier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</w:p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od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HG_RPT.NUM?* (NUM*?_CODE + NUM*?_NUMBER) 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CourtCase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.DOO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EventDat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16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LL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Sentenc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SentenceTerm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TermDurati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LTC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Sentenc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SentenceTerm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ctivity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LTL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Sentenc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SentenceTerm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ctivityDescripion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LJC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Sentenc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ctivity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LJL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Sentenc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ctivityDescripion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17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B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77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ctivityDat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ENBY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Employe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bCs/>
                <w:color w:val="800000"/>
                <w:sz w:val="20"/>
                <w:highlight w:val="white"/>
              </w:rPr>
              <w:t>j:PersonAssignedIDDetail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Other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8000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  <w:highlight w:val="white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  <w:highlight w:val="white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  <w:highlight w:val="white"/>
              </w:rPr>
              <w:t>&gt;</w:t>
            </w:r>
            <w:r>
              <w:rPr>
                <w:rFonts w:cs="Courier New" w:ascii="Courier New" w:hAnsi="Courier New"/>
                <w:b/>
                <w:color w:val="0000FF"/>
                <w:sz w:val="20"/>
                <w:szCs w:val="20"/>
              </w:rPr>
              <w:t>loginid</w:t>
            </w: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 xml:space="preserve"> &lt;!-- TPE Login ID here --&gt;</w:t>
            </w:r>
          </w:p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8000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  <w:highlight w:val="white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  <w:highlight w:val="white"/>
              </w:rPr>
              <w:t>j:IDIssuingAuthority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  <w:highlight w:val="white"/>
              </w:rPr>
              <w:t>&gt;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highlight w:val="white"/>
              </w:rPr>
              <w:t>LACRIS Systems Support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0"/>
                <w:szCs w:val="20"/>
                <w:highlight w:val="white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  <w:highlight w:val="white"/>
              </w:rPr>
              <w:t>&lt;/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  <w:highlight w:val="white"/>
              </w:rPr>
              <w:t>j:PersonOther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  <w:highlight w:val="white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0"/>
                <w:szCs w:val="20"/>
                <w:highlight w:val="white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highlight w:val="white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  <w:highlight w:val="white"/>
              </w:rPr>
              <w:t>&lt;/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  <w:highlight w:val="white"/>
              </w:rPr>
              <w:t>j:PersonAssignedIDDetail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  <w:highlight w:val="white"/>
              </w:rPr>
              <w:t>&gt;</w:t>
            </w:r>
          </w:p>
          <w:p>
            <w:pPr>
              <w:pStyle w:val="Normal"/>
              <w:rPr>
                <w:rFonts w:ascii="Courier New" w:hAnsi="Courier New" w:cs="Courier New"/>
                <w:color w:val="008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highlight w:val="white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  <w:highlight w:val="white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  <w:highlight w:val="white"/>
              </w:rPr>
              <w:t>j:EnforcementOfficialType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  <w:highlight w:val="white"/>
              </w:rPr>
              <w:t>&gt;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highlight w:val="white"/>
              </w:rPr>
              <w:t>BookingOfficial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18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CO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 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SubjectCautionInformationCavea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19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DD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JuvenileDisposit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DispositionDat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DL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JuvenileDisposit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DispositionDescription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DC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JuvenileDisposit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DispositionCod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2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HA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PhotoAvailabl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2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P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Not Mapped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2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T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SendCopyTo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L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SendCopyTo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Source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TE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SendCopyTo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Rout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2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TN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Attenti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2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PA  (finger number and code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Not Mapped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5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NAMLAS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16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 xml:space="preserve"> 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 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Sur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NAMFIRS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17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 xml:space="preserve"> 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 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 xml:space="preserve">&gt;  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Given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NAMMID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18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 xml:space="preserve"> 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 &gt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Middle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NAMSUF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19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Suffix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5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AKA_RPT[*].AKALAS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20 &amp; 2.824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 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Alias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Sur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AKA_RPT[*].AKAFIRS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21 &amp; 2.825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 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Alias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 xml:space="preserve">&gt;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Given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AKA_RPT[*].AKAMID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22 &amp; 2.826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 &gt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Alias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/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Middle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AKA_RPT[*].AKASUF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23 &amp; 2.827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 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Alias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Suffix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5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N_RPT.MON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Courier New" w:ascii="Courier New" w:hAnsi="Courier New"/>
                <w:color w:val="FF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</w:t>
            </w:r>
            <w:r>
              <w:rPr>
                <w:rFonts w:cs="Courier New" w:ascii="Courier New" w:hAnsi="Courier New"/>
                <w:color w:val="FF00FF"/>
                <w:sz w:val="20"/>
                <w:szCs w:val="20"/>
              </w:rPr>
              <w:t>:</w:t>
            </w:r>
            <w:r>
              <w:rPr>
                <w:rFonts w:cs="Courier New" w:ascii="Courier New" w:hAnsi="Courier New"/>
                <w:color w:val="FF0000"/>
                <w:sz w:val="20"/>
                <w:szCs w:val="20"/>
              </w:rPr>
              <w:t>personNameTypeCod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="moniker"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Full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5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DOB_RPT.DOB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51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 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BirthDat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5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SEX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38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 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PhysicalDetails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SexCod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55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RAC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39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PhysicalDetails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RaceText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.156 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EYE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41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PhysicalDetails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EyeColorText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.158 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B_COD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54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BirthLocati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LocationState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CT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55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BirthLocati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LocationCity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                  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59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TZ_CODE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SocialDetail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Citizenship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TZD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SocialDetail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PersonCitizenshipDocumente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6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SMT_RPT.SMTC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44, 2.845, 2.846, &amp; 2.847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PhysicalDetails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PhysicalFeatur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hysicalFeatureTypeCode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T_RPT.SMTD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PhysicalDetails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PhysicalFeatur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hysicalFeatureDescription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6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DS_RPT.MDS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PhysicalDetails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PhysicalFeatur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hysicalFeatureCategory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>Miscellaneous</w:t>
            </w:r>
          </w:p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hysicalFeatureDescription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b/>
                <w:color w:val="0000FF"/>
                <w:sz w:val="20"/>
                <w:szCs w:val="20"/>
              </w:rPr>
              <w:t>value here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cs="Arial" w:ascii="Courier;Courier New" w:hAnsi="Courier;Courier New"/>
                <w:color w:val="008000"/>
                <w:sz w:val="20"/>
                <w:szCs w:val="20"/>
              </w:rPr>
              <w:t>&lt;!-- Where “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Miscellaneous”</w:t>
            </w:r>
            <w:r>
              <w:rPr>
                <w:rFonts w:cs="Arial" w:ascii="Courier;Courier New" w:hAnsi="Courier;Courier New"/>
                <w:color w:val="008000"/>
                <w:sz w:val="20"/>
                <w:szCs w:val="20"/>
              </w:rPr>
              <w:t xml:space="preserve"> is fixed text.--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6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ADR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28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Residenc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Stree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StreetNumberTex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ADRD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29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Residenc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Stree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StreetPostdirectionalTex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ADR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30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Residenc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Stree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StreetNam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ADR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31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Residenc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SecondaryUnitTex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ADRC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32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Residenc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CityNam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ADR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33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Residenc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StateNam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ADRZ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34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Residenc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PostalCodeID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;Courier New" w:hAnsi="Courier;Courier New"/>
                <w:sz w:val="20"/>
                <w:szCs w:val="20"/>
              </w:rPr>
              <w:t>ADRZ-ADRX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/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ADRX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34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Residenc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PostalCodeID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;Courier New" w:hAnsi="Courier;Courier New"/>
                <w:sz w:val="20"/>
                <w:szCs w:val="20"/>
              </w:rPr>
              <w:t>ADRZ-ADRX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/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ADR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36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Residenc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ResidenceYear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ADRM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37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Residenc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ResidenceMonth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6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EMP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82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Employer.Organiz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OrganizationNam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EMP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83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Employer.Organiz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OrganizationLoc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Stree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StreetNumberTex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EMPD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84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Employer.Organiz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OrganizationLoc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Stree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StreetPostdirectionalTex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EMP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85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Employer.Organiz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OrganizationLoc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Stree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StreetNam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EMP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86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Employer.Organiz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OrganizationLoc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SecondaryUnitTex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EMPC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87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Employer.Organiz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OrganizationLoc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CityNam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EMP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88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Employer.Organiz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OrganizationLoc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StateNam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EMPZ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89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Employer.Organiz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OrganizationLoc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PostalCodeID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;Courier New" w:hAnsi="Courier;Courier New"/>
                <w:sz w:val="20"/>
                <w:szCs w:val="20"/>
              </w:rPr>
              <w:t>EMPZ-EMPX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/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EMPX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89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Employer.Organiz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OrganizationLoc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PostalCodeID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;Courier New" w:hAnsi="Courier;Courier New"/>
                <w:sz w:val="20"/>
                <w:szCs w:val="20"/>
              </w:rPr>
              <w:t>EMPZ-EMPX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/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EMPP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90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Employer.Organiz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PrimaryContactInform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ContactTelephoneNumber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TelephoneNumberFullID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6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OCC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81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;Courier New" w:hAnsi="Courier;Courier New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OccupationTex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65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HEIGH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42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PhysicalDetails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HeightMeasure</w:t>
            </w:r>
            <w:r>
              <w:rPr>
                <w:rFonts w:cs="Courier;Courier New" w:ascii="Courier;Courier New" w:hAnsi="Courier;Courier New"/>
                <w:color w:val="FF00FF"/>
                <w:sz w:val="20"/>
                <w:szCs w:val="20"/>
              </w:rPr>
              <w:t xml:space="preserve"> 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</w:t>
            </w:r>
            <w:r>
              <w:rPr>
                <w:rFonts w:cs="Courier;Courier New" w:ascii="Courier;Courier New" w:hAnsi="Courier;Courier New"/>
                <w:color w:val="FF00FF"/>
                <w:sz w:val="20"/>
                <w:szCs w:val="20"/>
              </w:rPr>
              <w:t>:</w:t>
            </w:r>
            <w:r>
              <w:rPr>
                <w:rFonts w:cs="Courier;Courier New" w:ascii="Courier;Courier New" w:hAnsi="Courier;Courier New"/>
                <w:color w:val="FF0000"/>
                <w:sz w:val="20"/>
                <w:szCs w:val="20"/>
              </w:rPr>
              <w:t>personHeightUnitCode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="ncic"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66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WEIGH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43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PhysicalDetails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HeightMeasure</w:t>
            </w:r>
            <w:r>
              <w:rPr>
                <w:rFonts w:cs="Courier;Courier New" w:ascii="Courier;Courier New" w:hAnsi="Courier;Courier New"/>
                <w:color w:val="FF00FF"/>
                <w:sz w:val="20"/>
                <w:szCs w:val="20"/>
              </w:rPr>
              <w:t xml:space="preserve"> 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</w:t>
            </w:r>
            <w:r>
              <w:rPr>
                <w:rFonts w:cs="Courier;Courier New" w:ascii="Courier;Courier New" w:hAnsi="Courier;Courier New"/>
                <w:color w:val="FF00FF"/>
                <w:sz w:val="20"/>
                <w:szCs w:val="20"/>
              </w:rPr>
              <w:t>:</w:t>
            </w:r>
            <w:r>
              <w:rPr>
                <w:rFonts w:cs="Courier;Courier New" w:ascii="Courier;Courier New" w:hAnsi="Courier;Courier New"/>
                <w:color w:val="FF0000"/>
                <w:sz w:val="20"/>
                <w:szCs w:val="20"/>
              </w:rPr>
              <w:t>personHeightUnitCode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="ncic"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7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D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State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7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OC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09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AssignedIDDetail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SSN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7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DL_RPT.CDL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981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AssignedIDDetail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DriverLicense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Jurisdiction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CA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7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NUC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AssignedIDDetail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Other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IDTypeCod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NUL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AssignedIDDetail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Other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7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FB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07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AssignedIDDetail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FBI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0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TYP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Not Mapped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0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R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Not Mapped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0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LG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Not Mapped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0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C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Not Mapped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05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RP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Not Mapped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08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EH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Not Mapped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09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MT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Not Mapped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1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Not Mapped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1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RT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Not Mapped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1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S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Not Mapped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1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U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Not Mapped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1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ML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Not Mapped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15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MPU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Not Mapped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5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KN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Not Mapped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5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OA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Not Mapped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5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NAM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Not Mapped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5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OR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Not Mapped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5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CN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Not Mapped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Not Mapped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0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NN / MAIN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PersonAFIS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AFIS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0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ILURE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AJI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Failur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0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LSIREQ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LSIREQ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>LA_LSIREQ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/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LSIREQ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0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AJISROUTE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AJI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Rout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05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N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File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06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D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AssignedIDDetail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State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07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BI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AssignedIDDetail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FBI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08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FILENUM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DocumentDescriptiveMetaData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DocumentFile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09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C_RPT[0].SOC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AssignedIDDetail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SSN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1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ALIEN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AssignedIDDetail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Other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value here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IDTypeCod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>AR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cs="Arial" w:ascii="Courier;Courier New" w:hAnsi="Courier;Courier New"/>
                <w:color w:val="008000"/>
                <w:sz w:val="20"/>
                <w:szCs w:val="20"/>
              </w:rPr>
              <w:t>&lt;!-- Where “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AR”</w:t>
            </w:r>
            <w:r>
              <w:rPr>
                <w:rFonts w:cs="Arial" w:ascii="Courier;Courier New" w:hAnsi="Courier;Courier New"/>
                <w:color w:val="008000"/>
                <w:sz w:val="20"/>
                <w:szCs w:val="20"/>
              </w:rPr>
              <w:t xml:space="preserve"> is fixed text.--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1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BOOKLOC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Facility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OrganizationLocati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LocationDescription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1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ARRLOC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rres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rrestLocati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1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ARRAGCY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rres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Organization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1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RPTDIST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ReportingDistrict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15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JAILLOC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ctivityDetainedLocati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16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MLAST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Sur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17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MFIRST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 xml:space="preserve">&gt;  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Given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18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MMID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Middle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19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MSUF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Suffix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2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A_RPT[0].AKALAST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Alias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Sur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2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A_RPT[0].AKAFIRST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Alias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 xml:space="preserve">&gt;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Given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2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A_RPT[0].AKAMID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Alias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/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Middle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2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A_RPT[0].AKASUF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Alias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Suffix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2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A_RPT[1].AKALAST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Alias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Sur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25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A_RPT[1].AKAFIRST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Alias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 xml:space="preserve">&gt;  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Given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26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A_RPT[1].AKAMID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Alias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/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Middle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27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A_RPT[1].AKASUF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Alias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Suffix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28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RH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Residenc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Stree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StreetNumberTex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29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RD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Residenc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Stree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StreetPostdirectionalTex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3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RN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Residenc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Stree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StreetNam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3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RA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Residenc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SecondaryUnitTex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3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RC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Residenc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CityNam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3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RS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Residenc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StateNam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3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RZ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Residenc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PostalCodeID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;Courier New" w:hAnsi="Courier;Courier New"/>
                <w:sz w:val="20"/>
                <w:szCs w:val="20"/>
              </w:rPr>
              <w:t>ADRZ-ADRX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/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35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CA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YearsInCalifornia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36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RY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Residenc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ResidenceYear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37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RM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Residenc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ResidenceMonth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38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X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PhysicalDetails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SexCod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39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C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PhysicalDetails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tabs>
                <w:tab w:val="clear" w:pos="720"/>
                <w:tab w:val="left" w:pos="5430" w:leader="none"/>
              </w:tabs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RaceText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4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AI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PhysicalDetails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HairColorText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4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YE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PhysicalDetails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EyeColorText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4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GT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PhysicalDetails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Courier;Courier New"/>
                <w:color w:val="FF00FF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HeightMeasure</w:t>
            </w:r>
            <w:r>
              <w:rPr>
                <w:rFonts w:cs="Courier;Courier New" w:ascii="Courier;Courier New" w:hAnsi="Courier;Courier New"/>
                <w:color w:val="FF00FF"/>
                <w:sz w:val="20"/>
                <w:szCs w:val="20"/>
              </w:rPr>
              <w:t xml:space="preserve"> 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</w:t>
            </w:r>
            <w:r>
              <w:rPr>
                <w:rFonts w:cs="Courier;Courier New" w:ascii="Courier;Courier New" w:hAnsi="Courier;Courier New"/>
                <w:color w:val="FF00FF"/>
                <w:sz w:val="20"/>
                <w:szCs w:val="20"/>
              </w:rPr>
              <w:t>:</w:t>
            </w:r>
            <w:r>
              <w:rPr>
                <w:rFonts w:cs="Courier;Courier New" w:ascii="Courier;Courier New" w:hAnsi="Courier;Courier New"/>
                <w:color w:val="FF0000"/>
                <w:sz w:val="20"/>
                <w:szCs w:val="20"/>
              </w:rPr>
              <w:t>personHeightUnitCode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="ncic"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4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GT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PhysicalDetails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WeightMeasure</w:t>
            </w:r>
            <w:r>
              <w:rPr>
                <w:rFonts w:cs="Courier;Courier New" w:ascii="Courier;Courier New" w:hAnsi="Courier;Courier New"/>
                <w:color w:val="FF00FF"/>
                <w:sz w:val="20"/>
                <w:szCs w:val="20"/>
              </w:rPr>
              <w:t xml:space="preserve"> 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</w:t>
            </w:r>
            <w:r>
              <w:rPr>
                <w:rFonts w:cs="Courier;Courier New" w:ascii="Courier;Courier New" w:hAnsi="Courier;Courier New"/>
                <w:color w:val="FF00FF"/>
                <w:sz w:val="20"/>
                <w:szCs w:val="20"/>
              </w:rPr>
              <w:t>:</w:t>
            </w:r>
            <w:r>
              <w:rPr>
                <w:rFonts w:cs="Courier;Courier New" w:ascii="Courier;Courier New" w:hAnsi="Courier;Courier New"/>
                <w:color w:val="FF0000"/>
                <w:sz w:val="20"/>
                <w:szCs w:val="20"/>
              </w:rPr>
              <w:t>personWeightUnitCode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="lb"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4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T_RPT[0].SMTC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PhysicalDetails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PhysicalFeatur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&lt;!—1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vertAlign w:val="superscript"/>
              </w:rPr>
              <w:t>st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 Instance with ‘Type Code’--&gt;</w:t>
            </w:r>
          </w:p>
          <w:p>
            <w:pPr>
              <w:pStyle w:val="Normal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hysicalFeatureTypeCode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45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T_RPT[1].SMTC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PhysicalDetails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PhysicalFeatur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&lt;!—2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vertAlign w:val="superscript"/>
              </w:rPr>
              <w:t>nd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 Instance with ‘Type Code’--&gt;</w:t>
            </w:r>
          </w:p>
          <w:p>
            <w:pPr>
              <w:pStyle w:val="Normal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hysicalFeatureTypeCode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46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T_RPT[2].SMTC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PhysicalDetails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PhysicalFeatur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&lt;!—3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vertAlign w:val="superscript"/>
              </w:rPr>
              <w:t>rd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 Instance with ‘Type Code’--&gt;</w:t>
            </w:r>
          </w:p>
          <w:p>
            <w:pPr>
              <w:pStyle w:val="Normal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hysicalFeatureTypeCode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47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T_RPT[3].SMTC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PhysicalDetails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PhysicalFeatur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&lt;!—4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vertAlign w:val="superscript"/>
              </w:rPr>
              <w:t>th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 Instance with ‘Type Code’--&gt;</w:t>
            </w:r>
          </w:p>
          <w:p>
            <w:pPr>
              <w:pStyle w:val="Normal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hysicalFeatureTypeCode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48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PHYSODD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PhysicalDetail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PhysicalFeatur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hysicalFeatureCategory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>Oddity</w:t>
            </w:r>
          </w:p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hysicalFeatureDescription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b/>
                <w:color w:val="0000FF"/>
                <w:sz w:val="20"/>
                <w:szCs w:val="20"/>
              </w:rPr>
              <w:t>value here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&lt;!-- </w:t>
            </w:r>
            <w:r>
              <w:rPr>
                <w:rFonts w:cs="Arial" w:ascii="Courier;Courier New" w:hAnsi="Courier;Courier New"/>
                <w:color w:val="008000"/>
                <w:sz w:val="20"/>
                <w:szCs w:val="20"/>
              </w:rPr>
              <w:t>Where “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Oddity”</w:t>
            </w:r>
            <w:r>
              <w:rPr>
                <w:rFonts w:cs="Arial" w:ascii="Courier;Courier New" w:hAnsi="Courier;Courier New"/>
                <w:color w:val="008000"/>
                <w:sz w:val="20"/>
                <w:szCs w:val="20"/>
              </w:rPr>
              <w:t xml:space="preserve"> is fixed text.--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49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CLOTHING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lothingWor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lothingDescription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5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MEDPROB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MedicalConditi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color w:val="0000FF"/>
                <w:sz w:val="20"/>
                <w:szCs w:val="20"/>
              </w:rPr>
            </w:pP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5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B_RPT[0].DOB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BirthDat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5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AGE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AgeDescription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>value here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AgeMeasur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geUnitCod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>Y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&lt;!-- </w:t>
            </w:r>
            <w:r>
              <w:rPr>
                <w:rFonts w:cs="Arial" w:ascii="Courier;Courier New" w:hAnsi="Courier;Courier New"/>
                <w:color w:val="008000"/>
                <w:sz w:val="20"/>
                <w:szCs w:val="20"/>
              </w:rPr>
              <w:t>Where “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Y”</w:t>
            </w:r>
            <w:r>
              <w:rPr>
                <w:rFonts w:cs="Arial" w:ascii="Courier;Courier New" w:hAnsi="Courier;Courier New"/>
                <w:color w:val="008000"/>
                <w:sz w:val="20"/>
                <w:szCs w:val="20"/>
              </w:rPr>
              <w:t xml:space="preserve"> is fixed text.--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5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TZC_CODE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</w:t>
            </w:r>
            <w:r>
              <w:rPr>
                <w:rFonts w:cs="Courier New" w:ascii="Courier New" w:hAnsi="Courier New"/>
                <w:bCs/>
                <w:color w:val="800000"/>
                <w:sz w:val="20"/>
                <w:szCs w:val="20"/>
              </w:rPr>
              <w:t>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SocialDetail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Citizenship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5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B_CODE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BirthLocati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LocationState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55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TY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BirthLocati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LocationCity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                  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56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DRVLIC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AssignedIDDetail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DriverLicense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57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LA_DRVLICST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AssignedIDDetail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DriverLicense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Jurisdiction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color w:val="008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&lt;!-- Where value does not equal “CA” – see 2.172 &amp; 2.981 --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58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VEHLIC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VehicleBasic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VehicleRegistrati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Vehicl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VehicleLicensePlate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59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VEHLICST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VehicleBasic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VehicleRegistrati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Vehicl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VehicleLicensePlate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Jurisdiction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6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VEHICDISP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VehicleLocati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6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ARROFF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rres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rrestOfficial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Sur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6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ARROFFFI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rres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rrestOfficial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Given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6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ARROFFMI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rres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rrestOfficial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Middle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6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ARROFFID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rres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rrestOfficial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Employmen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EmploymentPerson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65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BKOFF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Employe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Sur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66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BKOFFFI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Employe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Given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67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BKOFFMI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Employe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Middle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68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BKOFFID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Employe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Employmen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EmploymentPerson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69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SRCHOFF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SearchOfficial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Sur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7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SRCHOFFFI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SearchOfficial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Given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7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SRCHOFFMI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SearchOfficial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Middle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7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SRCHOFFID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SearchOfficial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Employmen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EmploymentPerson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7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TRANSPOFF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TransportOfficial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Sur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7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TRANSPOFFFI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TransportOfficial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Given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75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TRANSPOFFMI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TransportOfficial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Middle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76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TRANSPOFFID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TransportOfficial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Employmen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EmploymentPerson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Arial" w:ascii="Courier;Courier New" w:hAnsi="Courier;Courier New"/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77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BK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ctivityDat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78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TOBK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ctivityTi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79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A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rres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ctivityDat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8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TOA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rres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ctivityTi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8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CC_RPT[0].OCC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;Courier New" w:hAnsi="Courier;Courier New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OccupationTex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 xml:space="preserve">&gt; 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8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MP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Employer.Organiz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OrganizationNam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8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MPA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Employer.Organiz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OrganizationLoc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Stree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StreetNumberTex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8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MPD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Employer.Organiz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OrganizationLoc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Stree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StreetPostdirectionalTex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85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MPN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Employer.Organiz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OrganizationLoc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Stree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StreetNam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86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MPO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Employer.Organiz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OrganizationLoc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SecondaryUnitTex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87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MPC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Employer.Organiz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OrganizationLoc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CityNam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88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MPS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Employer.Organiz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OrganizationLoc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StateNam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89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MPZ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Employer.Organiz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OrganizationLoc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PostalCodeID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;Courier New" w:hAnsi="Courier;Courier New"/>
                <w:sz w:val="20"/>
                <w:szCs w:val="20"/>
              </w:rPr>
              <w:t>EMPZ-EMPX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/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9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MPP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Employer.Organiz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PrimaryContactInform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ContactTelephoneNumber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TelephoneNumberFullID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9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EMERGNAME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EmergencyConta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ontactPers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Sur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9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EMERGFN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EmergencyConta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ontactPers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Given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9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EMERGSN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EmergencyConta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ontactPers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Residenc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LocationStre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StreetNumber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9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EMERGSD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993366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EmergencyConta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ontactPers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Residenc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LocationStre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StreetPostdirectional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95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EMERGADD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EmergencyConta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ontactPers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Residenc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LocationStre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Street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96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EMERGAN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EmergencyConta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ontactPers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Residenc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LocationSecondaryUnit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97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EMERGCITY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EmergencyConta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ontactPers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Residenc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LocationCity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98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EMERGST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EmergencyConta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ontactPers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Residenc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LocationState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99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EMERGZIP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EmergencyConta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ontactPers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Residenc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LocationPostalCode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0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EMERGRL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EmergencyConta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ontactPers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rimaryContactInformati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ontactPersonDescription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0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EMERGPHONE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EmergencyConta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ontactPers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rimaryContactInformati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ontactTelephoneNumber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TelephoneNumberFull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>value here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TelephoneNumberComment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>RES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80"/>
                <w:sz w:val="20"/>
                <w:szCs w:val="20"/>
              </w:rPr>
            </w:pPr>
            <w:r>
              <w:rPr>
                <w:rFonts w:cs="Arial" w:ascii="Courier;Courier New" w:hAnsi="Courier;Courier New"/>
                <w:color w:val="008000"/>
                <w:sz w:val="20"/>
                <w:szCs w:val="20"/>
              </w:rPr>
              <w:t>&lt;!-- Where “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RES”</w:t>
            </w:r>
            <w:r>
              <w:rPr>
                <w:rFonts w:cs="Arial" w:ascii="Courier;Courier New" w:hAnsi="Courier;Courier New"/>
                <w:color w:val="008000"/>
                <w:sz w:val="20"/>
                <w:szCs w:val="20"/>
              </w:rPr>
              <w:t xml:space="preserve"> is fixed text.--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0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EMERGPHONEEB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EmergencyConta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ontactPers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rimaryContactInformati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ontactTelephoneNumber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TelephoneNumberFull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>value here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TelephoneNumberComment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>BUS</w:t>
            </w:r>
            <w:r>
              <w:rPr>
                <w:rFonts w:cs="Courier New" w:ascii="Courier New" w:hAnsi="Courier New"/>
                <w:color w:val="00008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cs="Arial" w:ascii="Courier;Courier New" w:hAnsi="Courier;Courier New"/>
                <w:color w:val="008000"/>
                <w:sz w:val="20"/>
                <w:szCs w:val="20"/>
              </w:rPr>
              <w:t>&lt;!-- Where “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BUS”</w:t>
            </w:r>
            <w:r>
              <w:rPr>
                <w:rFonts w:cs="Arial" w:ascii="Courier;Courier New" w:hAnsi="Courier;Courier New"/>
                <w:color w:val="008000"/>
                <w:sz w:val="20"/>
                <w:szCs w:val="20"/>
              </w:rPr>
              <w:t xml:space="preserve"> is fixed text.--&gt;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                      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0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CASHRET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highlight w:val="white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  <w:highlight w:val="white"/>
              </w:rPr>
              <w:t>lasd:CashRetaine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  <w:highlight w:val="white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0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PROPRET1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highlight w:val="white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  <w:highlight w:val="white"/>
              </w:rPr>
              <w:t>j:BookingRetainedProperty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  <w:highlight w:val="white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ropertyDescription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&lt;!—1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vertAlign w:val="superscript"/>
              </w:rPr>
              <w:t>st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 Instance --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05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PROPRET2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highlight w:val="white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  <w:highlight w:val="white"/>
              </w:rPr>
              <w:t>j:BookingRetainedProperty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  <w:highlight w:val="white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ropertyDescription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&lt;!—2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vertAlign w:val="superscript"/>
              </w:rPr>
              <w:t>nd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 Instance --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06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SHDEP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ashDeposite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07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PROPDEP1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highlight w:val="white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  <w:highlight w:val="white"/>
              </w:rPr>
              <w:t>j:BookingDepositedProperty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  <w:highlight w:val="white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ropertyDescription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&lt;!—1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vertAlign w:val="superscript"/>
              </w:rPr>
              <w:t>st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 Instance --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08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PROPDEP2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highlight w:val="white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  <w:highlight w:val="white"/>
              </w:rPr>
              <w:t>j:BookingDepositedProperty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  <w:highlight w:val="white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ropertyDescription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&lt;!—2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vertAlign w:val="superscript"/>
              </w:rPr>
              <w:t>nd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 Instance --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09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PROPDEP3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highlight w:val="white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  <w:highlight w:val="white"/>
              </w:rPr>
              <w:t>j:BookingDepositedProperty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  <w:highlight w:val="white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ropertyDescription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&lt;!—3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vertAlign w:val="superscript"/>
              </w:rPr>
              <w:t>rd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 Instance --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1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MARITAL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SocialDetail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MaritalStatus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1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DEPS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SocialDetail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DependentQuantity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1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UNUSOCC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UnusualOccurrenceIndicator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1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ARRASS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rres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ArrestDispositi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1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ILAMT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ail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ailSetAmount</w:t>
            </w:r>
            <w:r>
              <w:rPr>
                <w:rFonts w:cs="Courier New" w:ascii="Courier New" w:hAnsi="Courier New"/>
                <w:color w:val="FF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</w:t>
            </w:r>
            <w:r>
              <w:rPr>
                <w:rFonts w:cs="Courier New" w:ascii="Courier New" w:hAnsi="Courier New"/>
                <w:color w:val="FF00FF"/>
                <w:sz w:val="20"/>
                <w:szCs w:val="20"/>
              </w:rPr>
              <w:t>:</w:t>
            </w:r>
            <w:r>
              <w:rPr>
                <w:rFonts w:cs="Courier New" w:ascii="Courier New" w:hAnsi="Courier New"/>
                <w:color w:val="FF0000"/>
                <w:sz w:val="20"/>
                <w:szCs w:val="20"/>
              </w:rPr>
              <w:t>currencyCod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="USD"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15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3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47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6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[N].STAT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(supports unlimited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&lt;!—1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vertAlign w:val="superscript"/>
              </w:rPr>
              <w:t>st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 Instance --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LASDCharg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hargeStatut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StatuteCode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16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32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48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6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[N].LI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(supports unlimited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&lt;!—1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vertAlign w:val="superscript"/>
              </w:rPr>
              <w:t>st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 Instance --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LASDCharg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hargeDescription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17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33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49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65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[N].BKTC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(supports unlimited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&lt;!—1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vertAlign w:val="superscript"/>
              </w:rPr>
              <w:t>st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 Instance --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ookingTyp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od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18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34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5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66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[N].BKTL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(supports unlimited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&lt;!—1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vertAlign w:val="superscript"/>
              </w:rPr>
              <w:t>st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 Instance --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ookingTyp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Literal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19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45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5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67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[N].TOC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(supports unlimited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&lt;!—1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vertAlign w:val="superscript"/>
              </w:rPr>
              <w:t>st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 Instance --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LASDCharg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hargeStatut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StatuteLevel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2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36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52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68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[N].NOC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(supports unlimited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&lt;!—1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vertAlign w:val="superscript"/>
              </w:rPr>
              <w:t>st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 Instance --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LASDCharg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hargeCountQuantity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2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37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53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69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[N].CJI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(supports unlimited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&lt;!—1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vertAlign w:val="superscript"/>
              </w:rPr>
              <w:t>st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 Instance --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LASDCharg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hargeStatut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StatuteOffense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>value here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IssuingAuthority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>California Department of Justice</w:t>
            </w:r>
          </w:p>
          <w:p>
            <w:pPr>
              <w:pStyle w:val="Normal"/>
              <w:rPr>
                <w:rFonts w:ascii="Courier;Courier New" w:hAnsi="Courier;Courier New" w:cs="Arial"/>
                <w:color w:val="000080"/>
                <w:sz w:val="20"/>
                <w:szCs w:val="20"/>
              </w:rPr>
            </w:pPr>
            <w:r>
              <w:rPr>
                <w:rFonts w:cs="Arial" w:ascii="Courier;Courier New" w:hAnsi="Courier;Courier New"/>
                <w:color w:val="008000"/>
                <w:sz w:val="20"/>
                <w:szCs w:val="20"/>
              </w:rPr>
              <w:t>&lt;!-- Where “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California Department of Justice”</w:t>
            </w:r>
            <w:r>
              <w:rPr>
                <w:rFonts w:cs="Arial" w:ascii="Courier;Courier New" w:hAnsi="Courier;Courier New"/>
                <w:color w:val="008000"/>
                <w:sz w:val="20"/>
                <w:szCs w:val="20"/>
              </w:rPr>
              <w:t xml:space="preserve"> is fixed.--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22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38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54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7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CHG_RPT[N].LA_CHBAIL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(supports unlimited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&lt;!—1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vertAlign w:val="superscript"/>
              </w:rPr>
              <w:t>st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 Instance --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LASDCharg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hargeRecommendedBailAmoun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23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39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55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7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[N].LA_CHOVE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(supports unlimited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&lt;!—1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vertAlign w:val="superscript"/>
              </w:rPr>
              <w:t>st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 Instance --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OverrideIndicator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24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4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56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7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[N].LA_CHCCOD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(supports unlimited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&lt;!—1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vertAlign w:val="superscript"/>
              </w:rPr>
              <w:t>st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 Instance --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CourtCod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25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4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57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7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CHG_RPT[N].LA_CHCDAT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(supports unlimited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&lt;!—1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vertAlign w:val="superscript"/>
              </w:rPr>
              <w:t>st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 Instance --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ArraignmentDat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26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42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58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7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[N].LA_CHCTIM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(supports unlimited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&lt;!—1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vertAlign w:val="superscript"/>
              </w:rPr>
              <w:t>st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 Instance --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ArraignmentTi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27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43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59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75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[N].LA_CHWCAS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(supports unlimited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&lt;!—1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vertAlign w:val="superscript"/>
              </w:rPr>
              <w:t>st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 Instance --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WarrantCas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28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44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6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76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[N].LA_CHWTYP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(supports unlimited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&lt;!—1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vertAlign w:val="superscript"/>
              </w:rPr>
              <w:t>st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 Instance --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WarrantTyp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29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45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6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77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[N].LA_CHC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(supports unlimited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&lt;!—1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vertAlign w:val="superscript"/>
              </w:rPr>
              <w:t>st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 Instance --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NameCheck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3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46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62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78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[N].LA_CHCW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(supports unlimited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&lt;!—1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vertAlign w:val="superscript"/>
              </w:rPr>
              <w:t>st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 Instance --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CWSIndicator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Courier;Courier New" w:hAnsi="Courier;Courier New" w:cs="Courier;Courier New"/>
          <w:sz w:val="16"/>
          <w:szCs w:val="16"/>
        </w:rPr>
      </w:pPr>
      <w:r>
        <w:rPr>
          <w:rFonts w:cs="Courier;Courier New" w:ascii="Courier;Courier New" w:hAnsi="Courier;Courier New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2240" w:h="15840"/>
      <w:pgMar w:left="900" w:right="9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29/2026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TIME \@"H:mm:ss\ AM/PM" </w:instrText>
    </w:r>
    <w:r>
      <w:rPr/>
      <w:fldChar w:fldCharType="separate"/>
    </w:r>
    <w:r>
      <w:rPr/>
      <w:t>6:13:38 AM</w:t>
    </w:r>
    <w:r>
      <w:rPr/>
      <w:fldChar w:fldCharType="end"/>
    </w:r>
    <w:r>
      <w:rPr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</w:p>
  <w:p>
    <w:pPr>
      <w:pStyle w:val="Footer"/>
      <w:rPr>
        <w:rStyle w:val="PageNumber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bCs/>
        <w:sz w:val="20"/>
        <w:szCs w:val="20"/>
      </w:rPr>
    </w:pPr>
    <w:r>
      <w:rPr>
        <w:rFonts w:cs="Arial" w:ascii="Arial" w:hAnsi="Arial"/>
        <w:b/>
        <w:bCs/>
        <w:sz w:val="20"/>
        <w:szCs w:val="20"/>
      </w:rPr>
      <w:t>LASD Livescan Information Exchange Package GJXDM field mappings</w:t>
    </w:r>
  </w:p>
  <w:p>
    <w:pPr>
      <w:pStyle w:val="Normal"/>
      <w:rPr>
        <w:rFonts w:ascii="Arial" w:hAnsi="Arial" w:cs="Arial"/>
        <w:b/>
        <w:b/>
        <w:bCs/>
        <w:sz w:val="20"/>
        <w:szCs w:val="20"/>
      </w:rPr>
    </w:pPr>
    <w:r>
      <w:rPr>
        <w:rFonts w:cs="Arial" w:ascii="Arial" w:hAnsi="Arial"/>
        <w:b/>
        <w:bCs/>
        <w:sz w:val="20"/>
        <w:szCs w:val="20"/>
      </w:rPr>
      <w:t>Version 1.5</w:t>
    </w:r>
  </w:p>
  <w:p>
    <w:pPr>
      <w:pStyle w:val="Normal"/>
      <w:rPr>
        <w:rFonts w:ascii="Arial" w:hAnsi="Arial" w:cs="Arial"/>
        <w:b/>
        <w:b/>
        <w:bCs/>
        <w:sz w:val="20"/>
        <w:szCs w:val="20"/>
      </w:rPr>
    </w:pPr>
    <w:r>
      <w:rPr>
        <w:rFonts w:cs="Arial" w:ascii="Arial" w:hAnsi="Arial"/>
        <w:b/>
        <w:bCs/>
        <w:sz w:val="20"/>
        <w:szCs w:val="20"/>
      </w:rPr>
      <w:t>March 14, 2007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Verdana" w:hAnsi="Verdana" w:cs="Verdana"/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9T22:30:00Z</dcterms:created>
  <dc:creator>Identix</dc:creator>
  <dc:description/>
  <cp:keywords/>
  <dc:language>en-US</dc:language>
  <cp:lastModifiedBy>Identix</cp:lastModifiedBy>
  <cp:lastPrinted>2006-09-18T15:31:00Z</cp:lastPrinted>
  <dcterms:modified xsi:type="dcterms:W3CDTF">2007-03-14T16:22:00Z</dcterms:modified>
  <cp:revision>11</cp:revision>
  <dc:subject/>
  <dc:title>LASD GJXDM field mappings</dc:title>
</cp:coreProperties>
</file>