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724620825"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927041353"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635512119"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174611978"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395218946"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2126884214"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440235884"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1636460720"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903035286"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594253381"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709963339"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1220358803"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1570459750"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93556181"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292961285"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867324801"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2091279707"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860800093"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23653"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335916754"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